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292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200400"/>
                          <a:chOff x="0" y="0"/>
                          <a:chExt cx="50292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251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74392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057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239976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262944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459720"/>
                            <a:ext cx="1488960" cy="159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057400"/>
                            <a:ext cx="114300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400480"/>
                            <a:ext cx="114300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057400"/>
                            <a:ext cx="148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40048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629440"/>
                            <a:ext cx="3772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629440"/>
                            <a:ext cx="8002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14480"/>
                            <a:ext cx="1254240" cy="10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1836360"/>
                            <a:ext cx="914400" cy="10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740200">
                            <a:off x="346680" y="883080"/>
                            <a:ext cx="738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2286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716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800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485360"/>
                            <a:ext cx="3423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913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828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71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399760"/>
                            <a:ext cx="1073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1311840"/>
                            <a:ext cx="31176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56520"/>
                            <a:ext cx="3767400" cy="8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уклон (в долях, то есть умноженный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а 10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– вершина гор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, С, Е – точки, где находятся тормозные поз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252pt" coordorigin="0,0" coordsize="7920,5040">
                <v:rect id="shape_0" stroked="f" o:allowincell="f" style="position:absolute;left:0;top:0;width:791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360" to="180,4320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80,4321" to="7739,43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3240" to="2520,431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20,3779" to="4320,431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20,4141" to="6121,432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5,724" to="2519,32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20,3240" to="4319,37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320,3780" to="6119,414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0,3240" to="2519,32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3780" to="4319,37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141" to="6119,4141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120,4141" to="7379,43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180;width:1974;height:1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8;top:2892;width:1439;height:1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7;top:1391;width:1162;height:314;mso-wrap-style:none;v-text-anchor:middle;rotation:46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080,1440" to="143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440" to="108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00" to="1619,14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260" to="1079,14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;top:2339;width: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44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900;width:14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7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42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3779;width:169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;top:2066;width:490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7;top:89;width:5932;height:1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уклон (в долях, то есть умноженный</w:t>
                        </w:r>
                        <w:r>
                          <w:rPr>
                            <w:kern w:val="2"/>
                            <w:b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а 10</w:t>
                        </w:r>
                        <w:r>
                          <w:rPr>
                            <w:kern w:val="2"/>
                            <w:b/>
                            <w:i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)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– вершина гор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, С, Е – точки, где находятся тормозные пози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885</wp:posOffset>
                </wp:positionH>
                <wp:positionV relativeFrom="paragraph">
                  <wp:posOffset>57150</wp:posOffset>
                </wp:positionV>
                <wp:extent cx="457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.5pt;mso-position-vertical-relative:text;margin-left: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. </w:t>
      </w:r>
      <w:r>
        <w:rPr>
          <w:color w:val="FF0000"/>
          <w:sz w:val="28"/>
          <w:szCs w:val="28"/>
        </w:rPr>
        <w:t>8.1</w:t>
      </w:r>
    </w:p>
    <w:p>
      <w:pPr>
        <w:pStyle w:val="Normal"/>
        <w:ind w:firstLine="42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-567" w:hanging="0"/>
        <w:rPr/>
      </w:pPr>
      <w:r>
        <w:rPr>
          <w:szCs w:val="28"/>
        </w:rPr>
        <mc:AlternateContent>
          <mc:Choice Requires="wpg">
            <w:drawing>
              <wp:inline distT="0" distB="0" distL="0" distR="0">
                <wp:extent cx="6269990" cy="39096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120" cy="3909600"/>
                          <a:chOff x="0" y="0"/>
                          <a:chExt cx="6270120" cy="3909600"/>
                        </a:xfrm>
                      </wpg:grpSpPr>
                      <wps:wsp>
                        <wps:cNvSpPr/>
                        <wps:spPr>
                          <a:xfrm>
                            <a:off x="370800" y="840240"/>
                            <a:ext cx="4250160" cy="180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91" h="3751">
                                <a:moveTo>
                                  <a:pt x="0" y="0"/>
                                </a:moveTo>
                                <a:lnTo>
                                  <a:pt x="9191" y="37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240" y="285840"/>
                            <a:ext cx="1440" cy="31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416400"/>
                            <a:ext cx="590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684360"/>
                            <a:ext cx="3456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3508200"/>
                            <a:ext cx="6120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’’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3333240"/>
                            <a:ext cx="2146320" cy="0"/>
                          </a:xfrm>
                          <a:prstGeom prst="line">
                            <a:avLst/>
                          </a:prstGeom>
                          <a:ln cap="rnd" w="7632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3642840"/>
                            <a:ext cx="122436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>8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3920" y="3508200"/>
                            <a:ext cx="52272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е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816120"/>
                            <a:ext cx="53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000" y="0"/>
                            <a:ext cx="52189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грамма, поясняющая принцип реализации ПР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560" y="843120"/>
                            <a:ext cx="4278600" cy="18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1" h="3896">
                                <a:moveTo>
                                  <a:pt x="0" y="0"/>
                                </a:moveTo>
                                <a:cubicBezTo>
                                  <a:pt x="1248" y="216"/>
                                  <a:pt x="2448" y="431"/>
                                  <a:pt x="3487" y="1002"/>
                                </a:cubicBezTo>
                                <a:cubicBezTo>
                                  <a:pt x="4526" y="1573"/>
                                  <a:pt x="5326" y="2956"/>
                                  <a:pt x="6237" y="3426"/>
                                </a:cubicBezTo>
                                <a:cubicBezTo>
                                  <a:pt x="7148" y="3896"/>
                                  <a:pt x="8386" y="3740"/>
                                  <a:pt x="8951" y="382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658240"/>
                            <a:ext cx="535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3247560"/>
                            <a:ext cx="65232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3313440"/>
                            <a:ext cx="95760" cy="9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3313440"/>
                            <a:ext cx="96480" cy="9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1400" y="3309480"/>
                            <a:ext cx="9648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3309480"/>
                            <a:ext cx="9576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3257640"/>
                            <a:ext cx="652320" cy="5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3047400"/>
                            <a:ext cx="20232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4400" y="3045960"/>
                            <a:ext cx="496080" cy="261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6960" y="5040"/>
                              <a:ext cx="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640" y="0"/>
                              <a:ext cx="11556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520" y="5040"/>
                              <a:ext cx="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000" y="1440"/>
                              <a:ext cx="11808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3960"/>
                              <a:ext cx="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280" y="2160"/>
                              <a:ext cx="11628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0"/>
                              <a:ext cx="11556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28360" y="3347640"/>
                            <a:ext cx="248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3347640"/>
                            <a:ext cx="248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560" y="3347640"/>
                            <a:ext cx="248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3347640"/>
                            <a:ext cx="2412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08520" y="3053160"/>
                            <a:ext cx="496080" cy="261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6960" y="5040"/>
                              <a:ext cx="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640" y="0"/>
                              <a:ext cx="11556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520" y="5040"/>
                              <a:ext cx="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000" y="1080"/>
                              <a:ext cx="11808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3600"/>
                              <a:ext cx="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280" y="1800"/>
                              <a:ext cx="11628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00"/>
                              <a:ext cx="11556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8320" y="3053160"/>
                            <a:ext cx="496080" cy="261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6960" y="5040"/>
                              <a:ext cx="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640" y="0"/>
                              <a:ext cx="11556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520" y="5040"/>
                              <a:ext cx="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000" y="1080"/>
                              <a:ext cx="11808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3600"/>
                              <a:ext cx="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280" y="1800"/>
                              <a:ext cx="11628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00"/>
                              <a:ext cx="11556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1280" y="3042360"/>
                            <a:ext cx="496080" cy="261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6960" y="5040"/>
                              <a:ext cx="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280" y="0"/>
                              <a:ext cx="11556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160" y="5040"/>
                              <a:ext cx="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7640" y="1080"/>
                              <a:ext cx="11808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3600"/>
                              <a:ext cx="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20" y="1800"/>
                              <a:ext cx="11628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00"/>
                              <a:ext cx="11556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720" y="3042360"/>
                            <a:ext cx="497160" cy="262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8400" y="504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640" y="0"/>
                              <a:ext cx="11628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60" y="504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9080" y="1080"/>
                              <a:ext cx="11808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360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360" y="1800"/>
                              <a:ext cx="11628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00"/>
                              <a:ext cx="116280" cy="2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46320" y="1369800"/>
                            <a:ext cx="1512720" cy="13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888840"/>
                            <a:ext cx="0" cy="253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970920"/>
                            <a:ext cx="0" cy="24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025640"/>
                            <a:ext cx="0" cy="23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107360"/>
                            <a:ext cx="0" cy="234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1216080"/>
                            <a:ext cx="0" cy="22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1433880"/>
                            <a:ext cx="0" cy="201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2660040"/>
                            <a:ext cx="0" cy="74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120" y="2638440"/>
                            <a:ext cx="0" cy="74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0" y="2667600"/>
                            <a:ext cx="0" cy="74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1111320"/>
                            <a:ext cx="4108320" cy="154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41960"/>
                            <a:ext cx="3456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в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3508200"/>
                            <a:ext cx="64440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’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.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120" y="3123000"/>
                            <a:ext cx="883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663480"/>
                            <a:ext cx="3456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763920"/>
                            <a:ext cx="3456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835560"/>
                            <a:ext cx="3459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921240"/>
                            <a:ext cx="3456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036440"/>
                            <a:ext cx="3456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left="-2835" w:right="-605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760" y="1179720"/>
                            <a:ext cx="3456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040" y="227340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2247840"/>
                            <a:ext cx="3996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6800" y="2251080"/>
                            <a:ext cx="392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8640" y="2251080"/>
                            <a:ext cx="392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2101320"/>
                            <a:ext cx="3456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2101320"/>
                            <a:ext cx="3456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680" y="2381400"/>
                            <a:ext cx="4532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фа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2636640"/>
                            <a:ext cx="5220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3600" y="285120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2901960"/>
                            <a:ext cx="20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2901960"/>
                            <a:ext cx="224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48640" y="2755800"/>
                            <a:ext cx="3024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11840" y="2762280"/>
                            <a:ext cx="247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65pt;height:307.85pt" coordorigin="0,0" coordsize="9873,6157">
                <v:shape id="shape_0" coordsize="9191,3751" path="m0,0l9191,3751e" stroked="t" o:allowincell="f" style="position:absolute;left:584;top:1323;width:6692;height:28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86,450" to="587,5378" stroked="t" o:allowincell="f" style="position:absolute;flip:x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80,5380" to="9873,5380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3;top:1078;width:543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в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8;top:5525;width:963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’’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,5249" to="4027,5249" stroked="t" o:allowincell="f" style="position:absolute;mso-position-horizontal-relative:char">
                  <v:stroke color="black" weight="7632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27;top:5737;width:1927;height: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>8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6;top:5525;width:822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е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,1285" to="9021,128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95;top:0;width:821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грамма, поясняющая принцип реализации П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951,3896" path="m0,0c1248,216,2448,431,3487,1002c4526,1573,5326,2956,6237,3426c7148,3896,8386,3740,8951,3822e" stroked="t" o:allowincell="f" style="position:absolute;left:593;top:1328;width:6737;height:2932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568,4186" to="8994,418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90;top:5114;width:1026;height: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079;top:5218;width:150;height:1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42;top:5218;width:151;height:1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0;top:5212;width:151;height:15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74;top:5212;width:150;height:15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008;top:5130;width:1026;height: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9;top:4799;width:3185;height:41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133;top:4797;width:780;height:411">
                  <v:line id="shape_0" from="4522,4805" to="4522,520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29,4797" to="4710,5205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18,4805" to="4718,520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28,4799" to="4913,5205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19,4803" to="4319,520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30,4800" to="4512,5208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3,4800" to="4314,5208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4139;top:5272;width:38;height: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03;top:5272;width:38;height: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70;top:5272;width:38;height: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40;top:5272;width:37;height:3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738;top:4808;width:780;height:411">
                  <v:line id="shape_0" from="5127,4816" to="5127,52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34,4808" to="5315,521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23,4816" to="5323,52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33,4810" to="5518,521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24,4814" to="4924,521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35,4811" to="5117,521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38,4811" to="4919,521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36;top:4808;width:780;height:411">
                  <v:line id="shape_0" from="5725,4816" to="5725,52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32,4808" to="5913,521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21,4816" to="5921,52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31,4810" to="6116,521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22,4814" to="5522,521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33,4811" to="5715,521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36,4811" to="5517,521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23;top:4791;width:780;height:411">
                  <v:line id="shape_0" from="6312,4799" to="6312,51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19,4791" to="6500,519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08,4799" to="6508,51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18,4793" to="6703,519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09,4797" to="6109,51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4794" to="6302,5202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23,4794" to="6104,5202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21;top:4791;width:782;height:412">
                  <v:line id="shape_0" from="6912,4799" to="6912,520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17,4791" to="7099,5200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08,4799" to="7108,520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18,4793" to="7303,5200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08,4797" to="6708,51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20,4794" to="6902,5203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21,4794" to="6703,5203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80,2157" to="5761,4211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99,1400" to="1099,539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569,1529" to="1569,539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038,1615" to="2038,539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08,1744" to="2508,543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978,1915" to="2978,543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48,2258" to="3448,543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728,4189" to="5728,536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09,4155" to="7309,53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969,4201" to="8969,537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499,1750" to="8968,418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0;top:4003;width:543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в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3;top:5525;width:1014;height:6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’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.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5;top:4918;width:1390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Т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;top:1045;width:543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7;top:1203;width:543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1316;width:544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5;top:1451;width:543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1632;width:543;height:42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left="-2835" w:right="-6058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7;top:1858;width:543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9,3580" to="2035,3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9,3540" to="1601,3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6,3545" to="1127,36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8,3545" to="2059,36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69;top:3309;width:543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5;top:3309;width:543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5;top:3750;width:713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фа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260;top:4152;width:81;height: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116,4490" to="4116,481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116,4570" to="7295,4570" stroked="t" o:allowincell="f" style="position:absolute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,4570" to="4105,4570" stroked="t" o:allowincell="f" style="position:absolute;flip:x;mso-position-horizontal-relative:char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16;top:4340;width:475;height:45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066;top:4350;width:389;height:41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"/>
        <w:ind w:left="-42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9495" cy="47675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4767480"/>
                          <a:chOff x="0" y="0"/>
                          <a:chExt cx="6119640" cy="476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9640" cy="4767480"/>
                          </a:xfrm>
                        </wpg:grpSpPr>
                        <wps:wsp>
                          <wps:cNvSpPr/>
                          <wps:spPr>
                            <a:xfrm>
                              <a:off x="478800" y="185400"/>
                              <a:ext cx="0" cy="416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338360"/>
                              <a:ext cx="56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043080"/>
                              <a:ext cx="48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7640" y="1605960"/>
                              <a:ext cx="0" cy="27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720" y="838800"/>
                              <a:ext cx="2462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в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8040"/>
                              <a:ext cx="45900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вых.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37880" y="4029840"/>
                              <a:ext cx="37008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кон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90720" y="4391640"/>
                              <a:ext cx="2462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0120" y="4010040"/>
                              <a:ext cx="20952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4560" y="4238640"/>
                              <a:ext cx="1019160" cy="0"/>
                            </a:xfrm>
                            <a:prstGeom prst="line">
                              <a:avLst/>
                            </a:prstGeom>
                            <a:ln cap="rnd" w="7632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88600" y="3837960"/>
                              <a:ext cx="866880" cy="48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688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120" y="354240"/>
                                  <a:ext cx="127800" cy="12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354240"/>
                                  <a:ext cx="127800" cy="12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400" y="354240"/>
                                  <a:ext cx="127800" cy="12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280" y="354240"/>
                                  <a:ext cx="127800" cy="12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0800"/>
                                  <a:ext cx="866880" cy="6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5040"/>
                                  <a:ext cx="68184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880" y="6480"/>
                                  <a:ext cx="0" cy="3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9200" y="0"/>
                                  <a:ext cx="154440" cy="34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9760" y="5760"/>
                                  <a:ext cx="0" cy="3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8040" y="720"/>
                                  <a:ext cx="157320" cy="34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4320"/>
                                  <a:ext cx="0" cy="3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2880" y="3240"/>
                                  <a:ext cx="154440" cy="34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760" y="3240"/>
                                  <a:ext cx="154440" cy="34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0880" y="400680"/>
                                <a:ext cx="3240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400680"/>
                                <a:ext cx="3240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8160" y="405000"/>
                                <a:ext cx="3240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080" y="405000"/>
                                <a:ext cx="3240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760" y="4521240"/>
                              <a:ext cx="162612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Рис.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bidi="ar-SA" w:val="ru-RU"/>
                                  </w:rPr>
                                  <w:t xml:space="preserve">8.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2707400">
                              <a:off x="336240" y="1519920"/>
                              <a:ext cx="243972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3" h="2310">
                                  <a:moveTo>
                                    <a:pt x="0" y="0"/>
                                  </a:moveTo>
                                  <a:cubicBezTo>
                                    <a:pt x="538" y="1005"/>
                                    <a:pt x="1076" y="2010"/>
                                    <a:pt x="1813" y="2160"/>
                                  </a:cubicBezTo>
                                  <a:cubicBezTo>
                                    <a:pt x="2550" y="2310"/>
                                    <a:pt x="3486" y="1605"/>
                                    <a:pt x="4423" y="9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469520"/>
                              <a:ext cx="1852920" cy="157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7" h="1830">
                                  <a:moveTo>
                                    <a:pt x="0" y="0"/>
                                  </a:moveTo>
                                  <a:cubicBezTo>
                                    <a:pt x="519" y="44"/>
                                    <a:pt x="1039" y="88"/>
                                    <a:pt x="1427" y="296"/>
                                  </a:cubicBezTo>
                                  <a:cubicBezTo>
                                    <a:pt x="1815" y="504"/>
                                    <a:pt x="2078" y="1007"/>
                                    <a:pt x="2327" y="1247"/>
                                  </a:cubicBezTo>
                                  <a:cubicBezTo>
                                    <a:pt x="2576" y="1487"/>
                                    <a:pt x="2799" y="1642"/>
                                    <a:pt x="2919" y="1736"/>
                                  </a:cubicBezTo>
                                  <a:cubicBezTo>
                                    <a:pt x="3039" y="1830"/>
                                    <a:pt x="3043" y="1821"/>
                                    <a:pt x="3047" y="181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7800">
                              <a:off x="84960" y="2084400"/>
                              <a:ext cx="243972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3" h="2310">
                                  <a:moveTo>
                                    <a:pt x="0" y="0"/>
                                  </a:moveTo>
                                  <a:cubicBezTo>
                                    <a:pt x="538" y="1005"/>
                                    <a:pt x="1076" y="2010"/>
                                    <a:pt x="1813" y="2160"/>
                                  </a:cubicBezTo>
                                  <a:cubicBezTo>
                                    <a:pt x="2550" y="2310"/>
                                    <a:pt x="3486" y="1605"/>
                                    <a:pt x="4423" y="9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994200">
                              <a:off x="2152440" y="3356280"/>
                              <a:ext cx="1950840" cy="4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3" h="2310">
                                  <a:moveTo>
                                    <a:pt x="0" y="0"/>
                                  </a:moveTo>
                                  <a:cubicBezTo>
                                    <a:pt x="538" y="1005"/>
                                    <a:pt x="1076" y="2010"/>
                                    <a:pt x="1813" y="2160"/>
                                  </a:cubicBezTo>
                                  <a:cubicBezTo>
                                    <a:pt x="2550" y="2310"/>
                                    <a:pt x="3486" y="1605"/>
                                    <a:pt x="4423" y="9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3045600"/>
                              <a:ext cx="1886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800" y="2237040"/>
                              <a:ext cx="914400" cy="60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0" y="1967760"/>
                              <a:ext cx="914400" cy="60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240" y="1118880"/>
                              <a:ext cx="914400" cy="60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2560" y="3190320"/>
                              <a:ext cx="914400" cy="60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5960" y="3639240"/>
                              <a:ext cx="914400" cy="60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0" y="3641760"/>
                              <a:ext cx="914400" cy="609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0280" y="994320"/>
                              <a:ext cx="2462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360" y="2088360"/>
                              <a:ext cx="2462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1811160"/>
                              <a:ext cx="2462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1320" y="3076560"/>
                              <a:ext cx="2462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8080" y="3484800"/>
                              <a:ext cx="2462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9680" y="3476520"/>
                              <a:ext cx="2462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0600" y="3190320"/>
                              <a:ext cx="2462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6760" y="4366800"/>
                              <a:ext cx="2462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рр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1040" y="4432320"/>
                              <a:ext cx="2462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9600" y="0"/>
                              <a:ext cx="5414760" cy="4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рактерные траектории движения отцепа на участке торможения и при движении его по С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51880" y="3060000"/>
                              <a:ext cx="1722600" cy="12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6" h="1507">
                                  <a:moveTo>
                                    <a:pt x="0" y="2"/>
                                  </a:moveTo>
                                  <a:cubicBezTo>
                                    <a:pt x="139" y="6"/>
                                    <a:pt x="525" y="0"/>
                                    <a:pt x="836" y="41"/>
                                  </a:cubicBezTo>
                                  <a:cubicBezTo>
                                    <a:pt x="1147" y="82"/>
                                    <a:pt x="1566" y="136"/>
                                    <a:pt x="1864" y="247"/>
                                  </a:cubicBezTo>
                                  <a:cubicBezTo>
                                    <a:pt x="2162" y="358"/>
                                    <a:pt x="2434" y="500"/>
                                    <a:pt x="2623" y="710"/>
                                  </a:cubicBezTo>
                                  <a:cubicBezTo>
                                    <a:pt x="2812" y="920"/>
                                    <a:pt x="2918" y="1341"/>
                                    <a:pt x="2996" y="1507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2910240"/>
                              <a:ext cx="3124800" cy="14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9" h="2258">
                                  <a:moveTo>
                                    <a:pt x="0" y="224"/>
                                  </a:moveTo>
                                  <a:cubicBezTo>
                                    <a:pt x="251" y="190"/>
                                    <a:pt x="940" y="0"/>
                                    <a:pt x="1504" y="19"/>
                                  </a:cubicBezTo>
                                  <a:cubicBezTo>
                                    <a:pt x="2068" y="38"/>
                                    <a:pt x="2879" y="143"/>
                                    <a:pt x="3382" y="340"/>
                                  </a:cubicBezTo>
                                  <a:cubicBezTo>
                                    <a:pt x="3885" y="537"/>
                                    <a:pt x="4271" y="881"/>
                                    <a:pt x="4526" y="1201"/>
                                  </a:cubicBezTo>
                                  <a:cubicBezTo>
                                    <a:pt x="4781" y="1521"/>
                                    <a:pt x="4829" y="2038"/>
                                    <a:pt x="4909" y="225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19640" y="3412440"/>
                            <a:ext cx="17964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9280" y="3412440"/>
                            <a:ext cx="13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375.4pt" coordorigin="0,0" coordsize="9637,7508">
                <v:group id="shape_0" style="position:absolute;left:0;top:0;width:9637;height:7508">
                  <v:line id="shape_0" from="754,292" to="754,6846" stroked="t" o:allowincell="f" style="position:absolute;mso-position-horizontal-relative:char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709,6832" to="9588,6832" stroked="t" o:allowincell="f" style="position:absolute;mso-position-horizontal-relative:char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54,4792" to="8448,4792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13,2529" to="3713,681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57;top:1321;width:387;height:3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в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4501;width:722;height:5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вых.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1;top:6346;width:582;height:3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кон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7;top:6916;width:387;height:3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07;top:6315;width:329;height:34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3,6675" to="2367,6675" stroked="t" o:allowincell="f" style="position:absolute;mso-position-horizontal-relative:char">
                    <v:stroke color="black" weight="76320" dashstyle="shortdot" joinstyle="miter" endcap="round"/>
                    <v:fill o:detectmouseclick="t" on="false"/>
                    <w10:wrap type="none"/>
                  </v:line>
                  <v:group id="shape_0" style="position:absolute;left:2344;top:6044;width:1365;height:761">
                    <v:group id="shape_0" style="position:absolute;left:2344;top:6044;width:1365;height:761">
                      <v:oval id="shape_0" fillcolor="white" stroked="t" o:allowincell="f" style="position:absolute;left:2439;top:6602;width:200;height:20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656;top:6602;width:200;height:20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175;top:6602;width:200;height:20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392;top:6602;width:200;height:20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2344;top:6486;width:1364;height:10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492;top:6052;width:1073;height:53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029,6054" to="3029,658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6,6044" to="3278,6587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9,6053" to="3289,6585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2,6045" to="3549,6585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9,6051" to="2759,6583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6049" to="3016,6592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09,6049" to="2751,6592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black" stroked="t" o:allowincell="f" style="position:absolute;left:2519;top:6675;width:50;height:4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737;top:6675;width:50;height:4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55;top:6682;width:50;height:4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80;top:6682;width:50;height:4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760;top:7120;width:2560;height:3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Рис.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bidi="ar-SA" w:val="ru-RU"/>
                            </w:rPr>
                            <w:t xml:space="preserve">8.3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23,2310" path="m0,0c538,1005,1076,2010,1813,2160c2550,2310,3486,1605,4423,900e" stroked="t" o:allowincell="f" style="position:absolute;left:529;top:2393;width:3841;height:1537;mso-wrap-style:none;v-text-anchor:middle;rotation:212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047,1830" path="m0,0c519,44,1039,88,1427,296c1815,504,2078,1007,2327,1247c2576,1487,2799,1642,2919,1736c3039,1830,3043,1821,3047,1813e" stroked="t" o:allowincell="f" style="position:absolute;left:751;top:2314;width:2917;height:2485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4423,2310" path="m0,0c538,1005,1076,2010,1813,2160c2550,2310,3486,1605,4423,900e" stroked="t" o:allowincell="f" style="position:absolute;left:134;top:3282;width:3841;height:1194;mso-wrap-style:none;v-text-anchor:middle;rotation:34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4423,2310" path="m0,0c538,1005,1076,2010,1813,2160c2550,2310,3486,1605,4423,900e" stroked="t" o:allowincell="f" style="position:absolute;left:3391;top:5285;width:3071;height:686;mso-wrap-style:none;v-text-anchor:middle;rotation:216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line id="shape_0" from="764,4796" to="3733,4796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stroked="t" o:allowincell="f" style="position:absolute;left:2157;top:3523;width:1439;height:959;mso-wrap-style:none;v-text-anchor:middle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237;top:3099;width:1439;height:959;mso-wrap-style:none;v-text-anchor:middle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84;top:1762;width:1439;height:959;mso-wrap-style:none;v-text-anchor:middle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09;top:5024;width:1439;height:959;flip:y;mso-wrap-style:none;v-text-anchor:middle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096;top:5731;width:1439;height:959;flip:xy;mso-wrap-style:none;v-text-anchor:middle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939;top:5735;width:1439;height:959;mso-wrap-style:none;v-text-anchor:middle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394;top:1566;width:387;height:3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5;top:3289;width:387;height:3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5;top:2852;width:387;height:3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2;top:4845;width:387;height:3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8;top:5488;width:387;height:3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8;top:5475;width:387;height:3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2;top:5024;width:387;height:3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6;top:6877;width:387;height:3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рр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8;top:6980;width:387;height:3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;top:0;width:8526;height:7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рактерные траектории движения отцепа на участке торможения и при движении его по С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996,1507" path="m0,2c139,6,525,0,836,41c1147,82,1566,136,1864,247c2162,358,2434,500,2623,710c2812,920,2918,1341,2996,1507e" stroked="t" o:allowincell="f" style="position:absolute;left:3704;top:4819;width:2712;height:2021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4909,2258" path="m0,224c251,190,940,0,1504,19c2068,38,2879,143,3382,340c3885,537,4271,881,4526,1201c4781,1521,4829,2038,4909,2258e" stroked="t" o:allowincell="f" style="position:absolute;left:3720;top:4583;width:4920;height:2232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  <v:line id="shape_0" from="8220,5374" to="8502,56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03,5374" to="8707,53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9600</wp:posOffset>
                </wp:positionH>
                <wp:positionV relativeFrom="paragraph">
                  <wp:posOffset>4349115</wp:posOffset>
                </wp:positionV>
                <wp:extent cx="733425" cy="312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пр 1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5pt;height:24.6pt;mso-wrap-distance-left:9.05pt;mso-wrap-distance-right:9.05pt;mso-wrap-distance-top:0pt;mso-wrap-distance-bottom:0pt;margin-top:342.45pt;mso-position-vertical-relative:text;margin-left:2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пр 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2830</wp:posOffset>
                </wp:positionH>
                <wp:positionV relativeFrom="paragraph">
                  <wp:posOffset>4365625</wp:posOffset>
                </wp:positionV>
                <wp:extent cx="733425" cy="3124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пр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5pt;height:24.6pt;mso-wrap-distance-left:9.05pt;mso-wrap-distance-right:9.05pt;mso-wrap-distance-top:0pt;mso-wrap-distance-bottom:0pt;margin-top:343.75pt;mso-position-vertical-relative:text;margin-left:28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пр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7450</wp:posOffset>
                </wp:positionH>
                <wp:positionV relativeFrom="paragraph">
                  <wp:posOffset>4365625</wp:posOffset>
                </wp:positionV>
                <wp:extent cx="733425" cy="3124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пр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5pt;height:24.6pt;mso-wrap-distance-left:9.05pt;mso-wrap-distance-right:9.05pt;mso-wrap-distance-top:0pt;mso-wrap-distance-bottom:0pt;margin-top:343.75pt;mso-position-vertical-relative:text;margin-left:39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пр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5455</wp:posOffset>
                </wp:positionH>
                <wp:positionV relativeFrom="paragraph">
                  <wp:posOffset>1216660</wp:posOffset>
                </wp:positionV>
                <wp:extent cx="733425" cy="5213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рм. по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5pt;height:41.05pt;mso-wrap-distance-left:9.05pt;mso-wrap-distance-right:9.05pt;mso-wrap-distance-top:0pt;mso-wrap-distance-bottom:0pt;margin-top:95.8pt;mso-position-vertical-relative:text;margin-left:13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орм. по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5890</wp:posOffset>
                </wp:positionH>
                <wp:positionV relativeFrom="paragraph">
                  <wp:posOffset>3965575</wp:posOffset>
                </wp:positionV>
                <wp:extent cx="733425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5pt;height:24.6pt;mso-wrap-distance-left:9.05pt;mso-wrap-distance-right:9.05pt;mso-wrap-distance-top:0pt;mso-wrap-distance-bottom:0pt;margin-top:312.25pt;mso-position-vertical-relative:text;margin-left:4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sectPr>
      <w:headerReference w:type="default" r:id="rId6"/>
      <w:type w:val="nextPage"/>
      <w:pgSz w:w="11906" w:h="16838"/>
      <w:pgMar w:left="1701" w:right="1558" w:gutter="0" w:header="720" w:top="99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verflowPunct w:val="false"/>
      <w:autoSpaceDE w:val="false"/>
      <w:spacing w:lineRule="auto" w:line="360"/>
      <w:ind w:firstLine="567"/>
      <w:textAlignment w:val="baseline"/>
      <w:outlineLvl w:val="1"/>
    </w:pPr>
    <w:rPr>
      <w:rFonts w:eastAsia="MS Mincho;ＭＳ 明朝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87" w:leader="none"/>
      </w:tabs>
      <w:overflowPunct w:val="false"/>
      <w:autoSpaceDE w:val="false"/>
      <w:spacing w:lineRule="auto" w:line="360" w:before="120" w:after="0"/>
      <w:ind w:firstLine="567"/>
      <w:jc w:val="both"/>
      <w:textAlignment w:val="baseline"/>
      <w:outlineLvl w:val="2"/>
    </w:pPr>
    <w:rPr>
      <w:rFonts w:eastAsia="MS Mincho;ＭＳ 明朝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verflowPunct w:val="false"/>
      <w:autoSpaceDE w:val="false"/>
      <w:spacing w:lineRule="auto" w:line="360"/>
      <w:jc w:val="both"/>
      <w:textAlignment w:val="baseline"/>
      <w:outlineLvl w:val="3"/>
    </w:pPr>
    <w:rPr>
      <w:rFonts w:eastAsia="MS Mincho;ＭＳ 明朝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Основной текст Знак1"/>
    <w:basedOn w:val="Style10"/>
    <w:qFormat/>
    <w:rPr>
      <w:rFonts w:ascii="Arial" w:hAnsi="Arial" w:cs="Arial"/>
      <w:sz w:val="28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1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" w:hAnsi="Arial" w:cs="Arial"/>
      <w:sz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false"/>
      <w:autoSpaceDE w:val="false"/>
      <w:spacing w:lineRule="auto" w:line="360"/>
      <w:jc w:val="both"/>
      <w:textAlignment w:val="baseline"/>
    </w:pPr>
    <w:rPr>
      <w:rFonts w:eastAsia="MS Mincho;ＭＳ 明朝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Стиль3"/>
    <w:basedOn w:val="Normal"/>
    <w:qFormat/>
    <w:pPr/>
    <w:rPr>
      <w:rFonts w:ascii="Arial" w:hAnsi="Arial" w:cs="Arial"/>
      <w:b/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0:55:00Z</dcterms:created>
  <dc:creator>Шелухин</dc:creator>
  <dc:description/>
  <cp:keywords/>
  <dc:language>en-US</dc:language>
  <cp:lastModifiedBy>Скопина</cp:lastModifiedBy>
  <cp:lastPrinted>2004-02-15T23:15:00Z</cp:lastPrinted>
  <dcterms:modified xsi:type="dcterms:W3CDTF">2009-10-10T11:38:00Z</dcterms:modified>
  <cp:revision>6</cp:revision>
  <dc:subject/>
  <dc:title>Движение вагона по наклонной плоскости</dc:title>
</cp:coreProperties>
</file>